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4399484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893526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451094982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299802351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90254278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899384726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858731467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891923520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397783201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01898534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849295253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753304057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524987203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159201117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891022706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941526674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744547430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75390562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17823099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92253857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938677696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902648565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589593318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56631145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098218905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30301305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