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83127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275352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88961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06084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55946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4241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93603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471031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33710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1522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71597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987978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171189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47186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64462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09860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79496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12360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337894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62507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87742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737278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28672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6215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392249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26756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