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132699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40285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2028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31749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53034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28180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47015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68020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18955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835010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184805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1441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651152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098624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272437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861608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124423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522271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132926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28343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618635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907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00352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22875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673306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38845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