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139338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542993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911493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341423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5209767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834929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9603924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890980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681781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750627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2704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594225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133714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4867700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0897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065042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778223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985147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8419639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575403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028256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259954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866803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3845365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538459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65786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