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1329978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9612276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1092544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2162173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1435192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612237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9978140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3714110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5746390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6843698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5570275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3163418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3917911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1372210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5938491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0390663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5013027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2305385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0508764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3002096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5862103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1734746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6991558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0441715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0025270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612776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0557666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4137412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6980306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3413290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5582552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0933278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6857303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2950333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9214731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8542780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2322543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8456543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3217980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4061788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2842576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5727823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5763137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842458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2671573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652770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8548247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6595879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7267814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0958328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1419910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0429430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0918623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0810526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5468002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8799265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4583542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