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591172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71759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237181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82042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067191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376917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048877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652648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11942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66105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783495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9103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080218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676421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335208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045685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16077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330186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98540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16093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72856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93988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95864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2207125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54840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02106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