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164458350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610154411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667471284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455434344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965446640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104733255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06857227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816642962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71428020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5164300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231056255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335320233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227970096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71089542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590242691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42270163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723968349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49789546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155501132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875870781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67627340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571109387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566798559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437870167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802535114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45698871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