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2151843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9757347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9554319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4875083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9341176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0107109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9630810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8745404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5787148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309492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246064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4818139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1033999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6658142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2320062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219029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7648528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7045609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796570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8142604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1479109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6738082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9479263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1414203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9861948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709632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