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56833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80255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84972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27367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510534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34060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36944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29761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93936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564699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9602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10429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79490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41261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98084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206127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27339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77898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30036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35338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79310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91497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1927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37641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83605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68028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47473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56384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1485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75596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07493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28110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96322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50745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64428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53651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1015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61255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47236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2856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67885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02279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77669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32967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