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389366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24428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50023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035519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27716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653418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251329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70565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054071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2083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437566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6920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350772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26398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34176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188273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78490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57858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441591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79308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79515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489187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962504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62528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53472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491838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123243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152010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141947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566583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481515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298989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715243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747573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569403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148098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6813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86901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53726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979841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484382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16802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757341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9695998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003006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427450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048973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484897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0806150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961548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1587577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1600179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295461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210704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3301222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2748155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