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3341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096525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15275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66921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83262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23265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84944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13737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41661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48661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56191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63288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03314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35847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86325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60115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9602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95966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56700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88353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438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35377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1694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69510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04810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86755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3909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23520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44302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04114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65956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21628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40598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34438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40705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0589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09042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60956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94476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38771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66911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16499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84958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61981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57011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8685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77625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43048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02478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49935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08412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81747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30201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26130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11920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885869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