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286488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66730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783507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654432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55284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82545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912015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351020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728260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527722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7212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35691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8595523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