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3100039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8650651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9041654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0938969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560554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013787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7417516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4378181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689192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1638893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804830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3219740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7742963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5954820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6626476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263927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846364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380376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5112485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3597550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6189108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6119027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437097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048455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9490668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606722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