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6074585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9987427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2317482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4863031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6097464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4212637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8846736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6711674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0283358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250633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4194596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1543515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2979143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4029801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097991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124203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9958685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2538910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4141687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6997714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8327249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501933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615506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100127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01115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461984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