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7202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250487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84358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377176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185515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19116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362006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27226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76309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918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305436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973240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58134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609349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70121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29508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220220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235740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62366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249051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33835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7726741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52903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732241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98661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88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