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012566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9243194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4140491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2779717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6049803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9539839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0386888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0732269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1150705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736507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7721367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2355425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7229261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1170725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042541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3602645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4880586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0423697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0137667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399360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6494339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6099031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328406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3991758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0749738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5887412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