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35933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48174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859946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575388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93877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21718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913509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23363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630732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129435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8277834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399974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963666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97815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820103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174339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807318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669608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1404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80558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277383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787316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788684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35865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77411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06623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