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2763965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818266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5289557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4438183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1757551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8762617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0515106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5583238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4635062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046377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538098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7320918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2341478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1355612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5801006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6975220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820091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2146810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5413179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9557118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8413732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727286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5857539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7275851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974067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8242569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