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1457185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9407663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0611562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4397128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290767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5130178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6628383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6543766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2883390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2040604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773175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2932903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6059446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9304332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6566145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4951192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0951023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3979311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6908917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4335334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707513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2052275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494731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007379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3762434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537264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