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118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662089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50708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32139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29482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13671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513932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644609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50204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5309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15959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82662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268644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980586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075497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10801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348600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821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290708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262941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39557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086880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79721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497080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405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28309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