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40173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429360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06846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375554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02988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84755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801552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722971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00724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384087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69385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120881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7456257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307070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313878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639687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68092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011891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250213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74702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731725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679580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916146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959836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82373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354568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8607491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63746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991713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703934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1731958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134616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880098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724406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00293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276368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612481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1840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506933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55148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091508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277886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49394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118929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389851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840463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641745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520916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256336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939737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142479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570984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015050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031572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930056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5081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589437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