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57023380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63126139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85937295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85134272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80979415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3568103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76753558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73945826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444748911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84678932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62055325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629817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54939492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45820035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65993577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3512082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91091685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6863620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93399378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6847028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81619710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52710894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38538914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4589249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73136619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5661734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