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331467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504277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51736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3549705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22074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481521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208466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61400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327956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5043741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274582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3438367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921970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352220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32475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429529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82661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56395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065021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2292260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89689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38994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216184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633711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044211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47777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