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9688718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8920179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6411297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1129493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079027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8010212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731315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85371415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0671970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939206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9685580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4486595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7262758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8496189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1242717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5928921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2390216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6724500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4466209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8140987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4918005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397180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2062575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6143654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576129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901496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