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42287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24545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35901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300855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3127368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23731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11778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489030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82991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902479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50608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706293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867950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09074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453698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554889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33520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30872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22039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949321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913340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450526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88887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15600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73169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45749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01895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32618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74437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71804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61698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254540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52799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798793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35883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029062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279529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81518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59541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19563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68917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17758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51151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605567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