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26020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05714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39989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29022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00850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86653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85470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357550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12445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29970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2659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9566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3157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66719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82370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8265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45984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50320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56128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12202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50399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92076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05134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20207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14542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47175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96273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90421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660814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89216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22483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6498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08270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94605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7010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57990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33227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9050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92109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67219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98197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42415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62926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29184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96248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19746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495536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31853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09134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114315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19925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580097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71413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63958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59129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8943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