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86621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11422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89987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38245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58225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33919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56391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51899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68315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74469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90845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4857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6772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54689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09531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9358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2605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97071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58984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82698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05652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00929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28385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01797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49785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58434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73554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90604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60165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45906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08324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82758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8948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1087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00638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09722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720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9926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61829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82452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44220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0688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44823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74932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83961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31494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533300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50885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412206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46741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81293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37351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11412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78004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15691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41301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