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07775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7536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696802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606286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554741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61803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160802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67276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35932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6845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04817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62499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752978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