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6921986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7917915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9910020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782935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636372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39697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271479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745594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343319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8991464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42958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209252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6036701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691078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8101721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985429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64403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546872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3566057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9780243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9474364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781674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967557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6245185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047465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400676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