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124235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1499347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770470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297223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8931895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5374029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463873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997736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2998048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9720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8294699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4338927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8853750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086827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303270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115154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7634191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1254713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0276381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2497553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505574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353920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43770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93772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886720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093872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