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6277129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4453657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7131985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5273491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76005373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3202022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33864891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66905392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77425404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94083784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99787579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59074576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75081160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83304609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2380988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02290462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016154017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44661005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7798663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53942483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3539936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46512673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565337791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76679639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59495297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83130581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