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47519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69005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748211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68180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971092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451934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0056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169286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429229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51232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21606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40079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330833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45982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318177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409476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277587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560910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01947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78263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97393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98465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63761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63218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754591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15389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