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25427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49861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20703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985059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854800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86014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833384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546055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576566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134028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396216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91871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37608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42889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0423268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52987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788761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907489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04111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733070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690066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547837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921376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081734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24701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987655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