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4358702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8921246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2902607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9933142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9798537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074206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0516926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9994413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7363847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393604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454473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5710326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7113986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2353871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7602429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5477271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401613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5681788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4629570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297350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0993016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2284847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2710920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81594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70627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0858769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