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6551908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827653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8172459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272195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580788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422952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150657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2502790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2118158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295684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090990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4927301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6121523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2750445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6962975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074041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3906140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9690013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8674286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236156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160200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965571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199268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090682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841240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92750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