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60710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937901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038938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554794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976079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180262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0009609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9517077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062682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64548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76083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8581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9940555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23152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019200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52690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997836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052136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2358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422867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669856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17615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77171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553774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74699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63893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