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60885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463344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324219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25697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855404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62866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309456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227830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840424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913759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991138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13154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5859584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884448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517199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953343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714798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343853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0441488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872339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281522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922547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896154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919227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727960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502117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842690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864178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940102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350532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21602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608226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121130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2246533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425563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4510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578156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966619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276162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751362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055965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776001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365651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522713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805820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868469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45678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322214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521065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73181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0410529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81319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370649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288323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959863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776672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84893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