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21761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79789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28328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8123505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57368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97109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144918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93411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49715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865227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23442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82557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01038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647805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52274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338422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8985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04273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48293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72715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30276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509354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277744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66295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518333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72521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