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536180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3111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7708480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310598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10375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870239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356810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52600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763661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052273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417179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44054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803077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05234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55530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082381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42474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92307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02045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765964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04171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61877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57822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874523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75978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6301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