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888905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483353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76855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03462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546908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6375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73234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022404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94048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5090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56523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726937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00030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186212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247555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2835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762379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22544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246117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793401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9593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5518648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37291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985415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85006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1139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