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775906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42602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420793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556482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744895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516978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247884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977767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64497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018980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040238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203896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653352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164588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339265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242461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87925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13619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92511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99969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98562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1577390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961478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96841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831490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287262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342954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907376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50258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751847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507848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52368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347129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558896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33647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818907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601805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938650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850620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7732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593691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87973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804006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8079225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