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79843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863334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099167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888565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313733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869741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363770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81130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273655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54428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179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634576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856065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990354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357971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764287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057617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45587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328565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185249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79534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28785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735459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94152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529918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641134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871207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507609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671793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013739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414305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606462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31786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195233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804732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687805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203078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302893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117877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031211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2114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05075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789425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61481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206594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613211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536079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409601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2159159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752055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8952448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7474713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9080015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3182046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4062262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2068138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