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12498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81434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7690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60809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94475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25666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40341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95652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35046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22931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30849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28072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73934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64106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42040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9938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70721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45064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64041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00252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78450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50898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19158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07425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65205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86194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85919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0015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43339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77624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41376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82328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68468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44286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06355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47018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22678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9844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53507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38903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59630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18306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57534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65632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40547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64274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613170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72356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3329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919947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161427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223215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18742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95423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49305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73729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