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20962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01622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55517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8831772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18346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91684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3276155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617603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00664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05960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68796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42213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75924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