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9304619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7126637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614038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758337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998232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63884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419009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029969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1421931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323628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962033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3887946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1566162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3964303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54309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305629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0879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328599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5149289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22924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354380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438149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134736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640677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2363891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477959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