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13334103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7941033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4831325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0953391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4049628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1851095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8327703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2196775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3718903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4003229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5712068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863410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3923005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9908512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299758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4051381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5350942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1864940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7085240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822097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0292740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1242369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7963312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8403546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1472325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261920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