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6040532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8854775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903462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0807428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2966685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0164283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6917790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0352219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9914984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6495629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3099630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3456635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2956044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8327742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2565256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4423941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3237558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2396148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9012471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2447304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909275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7928890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3289067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8121457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7824480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816785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