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09206273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253213372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507788995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496046132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998047425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978231901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24998869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559540831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175806975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08591616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2130546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982728327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003667202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263133334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524747455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34947337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519981308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624945601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854987270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18225884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550196586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598395815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95388766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911861357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469396537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77972150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