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132340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7689784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3901714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3046114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5573785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9381268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7181554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5676756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9965055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2994791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9398522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6883009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5159592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5782804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1317709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8492063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0111452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5327176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5531134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0319181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8841804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1310345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5689573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8073770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8696708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541793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