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35583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479314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34351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31167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79724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44875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84233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47125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90513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6059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80744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657136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17351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37092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07507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485252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64169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90300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35766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055364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6010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81464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19159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35203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68292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23677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